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160"/>
        <w:ind w:right="-57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mbria" w:cs="Times New Roman" w:ascii="Times New Roman" w:hAnsi="Times New Roman"/>
          <w:sz w:val="28"/>
          <w:szCs w:val="28"/>
        </w:rPr>
        <w:drawing>
          <wp:inline distT="0" distB="0" distL="0" distR="0">
            <wp:extent cx="5805805" cy="798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60"/>
        <w:ind w:right="-57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160"/>
        <w:ind w:right="-57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160"/>
        <w:ind w:right="-57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160"/>
        <w:ind w:right="-57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160"/>
        <w:ind w:right="-57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КОМПЛЕКС ОСНОВНЫХ ХАРАКТЕРИСТИК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ПОЛНИТЕЛЬНОЙ ОБЩЕОБРАЗОВАТЕЛЬНОЙ ПРОГРАММЫ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shd w:fill="FFFFFF" w:val="clear"/>
        </w:rPr>
        <w:t>Одаренные дети. Каждый педагог, наверное, мечтает, чтобы они были среди его воспитанников. И, едва ли не каждый, для кого эти мечты воплощаются в реальность, оказывается не готов к работе с такими замечательными, талантливыми, деятельными, но очень и очень непростыми ребятами. Часто одаренность воспитанников так и остается незамеченной, теряясь в образовательном процессе, ориентированном на массовую школу. А когда одаренным детям удается достучаться до сердца педагога, перед последним открывается простая истина – все те накатанные годами практики безотказные методические приемы оказываются вдруг малоэффективными для индивидуальной работы с детьми, обладающими высоким потенциалом в учебной или иной деятельности. Более того, приходит понимание того факта, что работу с одаренными детьми педагогу приходится начинать с себя, а к этому готов не всякий педагог. Поэтому и необходимо искать новые возможности для развития одаренных детей. Одной из таких возможностей и является дистанционное обуче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срочная дистанционная дополнительная общеобразователь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ТехУспех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а для предоставления образовательных услуг для одаренных детей школьного возраста в услов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бюджетного учреждения дополнительного образования станции юных техников муниципального образования «Город Донецк». Программа «ТехУспех» адаптирована для реализации в условиях  школьных каникул  в очной (контактной) форме и включает все необходимые  инструменты электронного обучения. Этим определяется е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C12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 ТехУспех» </w:t>
      </w:r>
      <w:r>
        <w:rPr>
          <w:rFonts w:cs="Times New Roman" w:ascii="Times New Roman" w:hAnsi="Times New Roman"/>
          <w:sz w:val="28"/>
          <w:szCs w:val="28"/>
        </w:rPr>
        <w:t xml:space="preserve"> разработана 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>нормативными документами</w:t>
      </w:r>
      <w:r>
        <w:rPr>
          <w:rFonts w:cs="Times New Roman" w:ascii="Times New Roman" w:hAnsi="Times New Roman"/>
          <w:sz w:val="28"/>
          <w:szCs w:val="28"/>
        </w:rPr>
        <w:t>, в которых закреплены содержание, роль, назначение и условия реализации программ дополните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Федеральный закон от 29.12.2012 № 273-ФЗ (ред. от 17.02.2023) «Об образовании в Российской Федерации» (с изм. и доп., вступ. в силу с 28.02.2023, далее – ФЗ №27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Правительства РФ от 31 марта 2022 г. № 678-р «Концепция развития дополнительного образования детей до 2030 года» (далее – Концепц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поряжение Правительства РФ от 29 мая 2015 г. № 996-р «Стратегия развития воспитания в РФ на период до 2025 год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едеральный проект «Успех каждого ребенка», утвержденный 07 декабря 2018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каз Министерства просвещения РФ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 (далее – Приказ №629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Главного государственного санитарного врача РФ от 28 сентября 2020 г. № 28 «Об утверждении санитарных правил СП 2.4.3648-20 6 «Санитарно-эпидемиологические требования к организациям воспитания и обучения, отдыха и оздоровления детей и молодежи» (далее – СанПиН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Главного государственного санитарного врача РФ от 28.01.2021 № 2 «Об утверждении санитарных правил и норм СанПиН 1.2.368521 «Гигиенические нормативы и требования к обеспечению безопасности и (или) безвредности для человека факторов среды обитания» (рзд.VI. Гигиенические нормативы по устройству, содержанию и режиму работы организаций воспитания и обучения, отдыха и оздоровления детей и молодежи»).</w:t>
      </w:r>
    </w:p>
    <w:p>
      <w:pPr>
        <w:pStyle w:val="Style17"/>
        <w:widowControl/>
        <w:numPr>
          <w:ilvl w:val="0"/>
          <w:numId w:val="8"/>
        </w:numPr>
        <w:autoSpaceDE w:val="true"/>
        <w:spacing w:before="0" w:after="160"/>
        <w:ind w:left="426" w:hanging="284"/>
        <w:contextualSpacing/>
        <w:jc w:val="both"/>
        <w:rPr/>
      </w:pPr>
      <w:r>
        <w:rPr>
          <w:sz w:val="28"/>
          <w:szCs w:val="28"/>
        </w:rPr>
        <w:t>Устав  МБУДО СЮТ г.Донецка;</w:t>
      </w:r>
    </w:p>
    <w:p>
      <w:pPr>
        <w:pStyle w:val="C6"/>
        <w:numPr>
          <w:ilvl w:val="0"/>
          <w:numId w:val="8"/>
        </w:numPr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sz w:val="28"/>
          <w:szCs w:val="28"/>
        </w:rPr>
        <w:t>Локальные нормативные акты</w:t>
      </w:r>
      <w:r>
        <w:rPr>
          <w:rStyle w:val="C1"/>
          <w:color w:val="000000"/>
          <w:sz w:val="28"/>
          <w:szCs w:val="28"/>
        </w:rPr>
        <w:t> </w:t>
      </w:r>
    </w:p>
    <w:p>
      <w:pPr>
        <w:pStyle w:val="C12"/>
        <w:shd w:fill="FFFFFF" w:val="clear"/>
        <w:spacing w:lineRule="atLeast" w:line="449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И И ЗАДАЧИ .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создание  и реализация  модели дистанционного сопровождения  выявления, развития, поддержки одарённых и высокомотивированных детей  в образовательном учреждении в условиях школьных каникул.</w:t>
      </w:r>
    </w:p>
    <w:p>
      <w:pPr>
        <w:pStyle w:val="C6"/>
        <w:shd w:fill="FFFFFF" w:val="clear"/>
        <w:spacing w:lineRule="atLeast" w:line="449"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Задачи :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силение активной роли обучающегося в собственном образовании: в постановке образовательных целей, выборе доминантных направлений, форм и темпов обучения в различных образовательных областях;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резкое увеличение объёма доступных образовательных массивов, культурно-исторических достижений человечества, доступ к мировым культурным и научным сокровищам ;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получение возможности общения обучающихся с педагогами-профессионалами, со сверстниками-единомышленниками, консультирование у специалистов высокого уровня независимо от их территориальной расположенности;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величение эвристической составляющей учебного процесса за счёт применения интерактивных форм занятий, мультимедийных обучающих программ;</w:t>
      </w:r>
    </w:p>
    <w:p>
      <w:pPr>
        <w:pStyle w:val="C21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более комфортные, по сравнению с традиционными, условия для творческого самовыражения ученика, возможность демонстрации учениками продуктов своей творческой деятельности для всех желающих, широкие экспертные возможности оценки творческих достижений детей;</w:t>
      </w:r>
    </w:p>
    <w:p>
      <w:pPr>
        <w:pStyle w:val="C6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возможность соревнования с большим количеством сверстников, расположенных в различных населенных пунктах при помощи участия в дистанционных проек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ная программ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стартового уровня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ложност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олагает использование и реализацию общедоступных и универсальных форм организации материала, минимальную сложность предполагаемого для освоения содержания.</w:t>
      </w:r>
    </w:p>
    <w:p>
      <w:pPr>
        <w:pStyle w:val="Normal"/>
        <w:spacing w:before="24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раткосрочная дистанционная дополнительная общеобразователь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ТехУспех» содержит различные виды  творческой  деятельности, которые направлены не только на усвоение детьми практических умений и навыков, но и способствует развитию творческих способностей ребенка, мелкой моторики, познавательных процессов, воображения, чувства прекрасного, потребности в творческом самовыражении.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из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мы определяет использование ИКТ технологий в  техническом творчеств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тличительная особенность програм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личительная особен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краткосрочной дистанционной дополнительной обще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ТехУспех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ключается в использовании дистанционных образовательных технологий при разработке комплекса методов и приемов, направленных на развитие творческих способностей. Дистанционные образовательные технологии реализуются в основном с применением информационно-телекоммуникационных сетей при опосредованном (на расстоянии) взаимодействий обучающихся и педагогических работников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Так ж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отличительной особенность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анной программы является дистанционное ознакомление обучающихся с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тематическими блоками, освоение каждого из которых предполагает работу с конкретным видом материалов ( картон,  бумага, пенопласт, бросовый материал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Адресат программы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ая дистанционная дополнительная общеобразовательная програм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ТехУспех» предназнач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детей в возрасте от 7 до 12 лет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ться дистанционно может каждый по желанию. Количество детей не огранич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ъем и срок освоения программы.</w:t>
      </w:r>
      <w:r>
        <w:rPr>
          <w:rFonts w:eastAsia="Times New Roman" w:cs="Times New Roman" w:ascii="Times New Roman" w:hAnsi="Times New Roman"/>
          <w:i/>
          <w:color w:val="00B05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ссчитана на 6 недель обучения 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ет 24 учебных ча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ормы обучения и виды занятий по программе</w:t>
      </w:r>
    </w:p>
    <w:p>
      <w:pPr>
        <w:pStyle w:val="Style17"/>
        <w:ind w:left="0" w:firstLine="284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и дистанционном обучении по программе используются следующие формы </w:t>
      </w:r>
      <w:r>
        <w:rPr>
          <w:b/>
          <w:sz w:val="28"/>
          <w:szCs w:val="28"/>
        </w:rPr>
        <w:t>дистанционных образовательных технологий</w:t>
      </w:r>
      <w:r>
        <w:rPr>
          <w:sz w:val="28"/>
          <w:szCs w:val="28"/>
        </w:rPr>
        <w:t>:</w:t>
      </w:r>
    </w:p>
    <w:p>
      <w:pPr>
        <w:pStyle w:val="Style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идео-занятия, лекции, мастер-классы;</w:t>
      </w:r>
    </w:p>
    <w:p>
      <w:pPr>
        <w:pStyle w:val="Style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ые электронные библиотеки, виртуальные музеи, выставки; </w:t>
      </w:r>
    </w:p>
    <w:p>
      <w:pPr>
        <w:pStyle w:val="Style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айты по творчеству данного направления;</w:t>
      </w:r>
    </w:p>
    <w:p>
      <w:pPr>
        <w:pStyle w:val="Style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есты, викторины по изученным теоретическим темам;</w:t>
      </w:r>
    </w:p>
    <w:p>
      <w:pPr>
        <w:pStyle w:val="Style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дресные дистанционные консультации.</w:t>
      </w:r>
    </w:p>
    <w:p>
      <w:pPr>
        <w:pStyle w:val="Style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истанционного обучения по программе используются следующие платформы и сервисы: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чаты в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atsUp</w:t>
      </w:r>
      <w:r>
        <w:rPr>
          <w:sz w:val="28"/>
          <w:szCs w:val="28"/>
        </w:rPr>
        <w:t>, ВКонтакте и т.д.</w:t>
      </w:r>
    </w:p>
    <w:p>
      <w:pPr>
        <w:pStyle w:val="Style17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мессенджерах с начала обучения создается группа, через которую ежедневно происходит обмен информацией, в ходе которой обучающиеся получают теоретическую информацию, демонстрируются способы изготовления изделия. Получение обратной связи организовывается в формате присылаемых в электронном виде фотографий готовых изделий и промежуточных результатов работы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о-методический комплекс включает электронные образовательные ресурсы для самостоятельной работы  обучающихся (ссылки на мастер-классы, шаблоны, теоретический материал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жим занятий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проводятся по 2 раза в неделю в зависимости от учебного плана. Продолжительность занятия 40 минут с перерывами 10 минут (при дистанционном обучени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ые 40 минут из которых отводится на работу в онлайн режиме, вторые – в офлайн режиме ( в индивидуальной работе и онлайн консультировани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онлайн занятий посредством платформ: Webinar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ZOO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Youtub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Skyp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oogl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ругие, педагог представляет теоретический материал по тем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флайн режиме посредством социальных сетей и мессенджеров обучающимся передается видео, презентационный материал с инструкцией выполнения заданий, мастер-классы и другое.</w:t>
      </w:r>
    </w:p>
    <w:p>
      <w:pPr>
        <w:pStyle w:val="Style19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ую социально-педагогическую работу с одаренными деть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426" w:hanging="0"/>
        <w:jc w:val="center"/>
        <w:rPr/>
      </w:pPr>
      <w:r>
        <w:rPr/>
        <w:t xml:space="preserve">Учебный план </w:t>
      </w:r>
    </w:p>
    <w:tbl>
      <w:tblPr>
        <w:tblW w:w="1035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257"/>
        <w:gridCol w:w="850"/>
        <w:gridCol w:w="992"/>
        <w:gridCol w:w="1139"/>
        <w:gridCol w:w="3552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left="284" w:righ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left="284" w:righ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истанционная)</w:t>
            </w:r>
          </w:p>
        </w:tc>
      </w:tr>
      <w:tr>
        <w:trPr>
          <w:trHeight w:val="40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51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before="0" w:after="0"/>
              <w:ind w:right="-46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 по ТБ.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before="0" w:after="0"/>
              <w:ind w:right="-461" w:hanging="0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нструменты в НТМ.</w:t>
            </w:r>
          </w:p>
          <w:p>
            <w:pPr>
              <w:pStyle w:val="Normal"/>
              <w:tabs>
                <w:tab w:val="clear" w:pos="708"/>
                <w:tab w:val="left" w:pos="1223" w:leader="none"/>
              </w:tabs>
              <w:spacing w:before="0" w:after="0"/>
              <w:ind w:right="-4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но-конструкторская деятельность-основа технического прогресса 16 4   Понятие об изобрет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Правила техники безопасности   » (Приложение 1)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ая диагностика (Приложение 2)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пыты с бумагой и картоном для определения их свойств. Изготовление простейших моделей с применением знаний об осевой симметр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зметка с использованием линий чертежа и выполнение бумажных моделей (парусник, лодка). Увеличение и уменьшение изображений плоских деталей по клеткам разной площади. 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консульт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та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онтакте</w:t>
            </w:r>
          </w:p>
        </w:tc>
      </w:tr>
      <w:tr>
        <w:trPr>
          <w:trHeight w:val="2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изготовление объемных макетов и моделей морского и речного флота</w:t>
            </w:r>
            <w:r>
              <w:rPr>
                <w:sz w:val="28"/>
                <w:szCs w:val="28"/>
              </w:rPr>
              <w:t>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2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по чертежам методом копирования, работа по шаблонам моделей катера, катамарана, лодки, шлюпки, баржи. (1-й уровень сложности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пытание, регулировка, соревн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консульт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тах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tsU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Контакте</w:t>
            </w:r>
          </w:p>
        </w:tc>
      </w:tr>
      <w:tr>
        <w:trPr>
          <w:trHeight w:val="281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ный техник. Транспортная техника судомоделей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right="2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по чертежам методом копирования, работа по шаблонам моделей катера, катамарана, лодки, шлюпки, баржи. (1-й уровень сложности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right="20"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пытание, регулировка, соревнования. 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работа Индивидуальные консульт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та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онтакте</w:t>
            </w:r>
          </w:p>
        </w:tc>
      </w:tr>
      <w:tr>
        <w:trPr>
          <w:trHeight w:val="259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ный   изобретатель. Элементы констру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ерчивание простейших геометрических форм и разверток. Способы изготовления разверток простейших тел: куба, цилиндра, конуса. Их нахождение в технических устройствах. Изготовление моделей по выбору (1-й уровень сложности): «Автомобиль будущего», летающая модель собственной конструкции, модель любого технического объекта собственной конструкции. Защита собственного проекта. Анализ и отбор лучших моделей, подгото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консульт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та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онтакте</w:t>
            </w:r>
          </w:p>
        </w:tc>
      </w:tr>
      <w:tr>
        <w:trPr>
          <w:trHeight w:val="2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космонав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смически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ракеты с катапультой, летающей тарелки (1-й уровень сложности).  </w:t>
            </w:r>
          </w:p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 тест</w:t>
            </w:r>
          </w:p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диагностика . Контрольное задание  </w:t>
            </w:r>
          </w:p>
          <w:p>
            <w:pPr>
              <w:pStyle w:val="Normal"/>
              <w:spacing w:before="0" w:after="0"/>
              <w:ind w:left="1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4)</w:t>
            </w:r>
          </w:p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абот фото в чатах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ts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Контакт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.</w:t>
      </w:r>
    </w:p>
    <w:p>
      <w:pPr>
        <w:pStyle w:val="Normal"/>
        <w:tabs>
          <w:tab w:val="clear" w:pos="708"/>
          <w:tab w:val="left" w:pos="1223" w:leader="none"/>
        </w:tabs>
        <w:spacing w:before="0" w:after="0"/>
        <w:ind w:right="-461" w:hanging="0"/>
        <w:jc w:val="both"/>
        <w:rPr/>
      </w:pPr>
      <w:r>
        <w:rPr>
          <w:b/>
          <w:i/>
          <w:sz w:val="28"/>
          <w:szCs w:val="28"/>
          <w:u w:val="single"/>
        </w:rPr>
        <w:t>Тема 1: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водное занятие. Инструктаж  по ТБ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териалы и инструменты в НТ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86995</wp:posOffset>
                </wp:positionH>
                <wp:positionV relativeFrom="paragraph">
                  <wp:posOffset>170815</wp:posOffset>
                </wp:positionV>
                <wp:extent cx="4508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9pt;mso-wrap-distance-top:0pt;mso-wrap-distance-bottom:0pt;margin-top:13.45pt;mso-position-vertical-relative:text;margin-left:-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Теория:</w:t>
      </w:r>
      <w:r>
        <w:rPr>
          <w:sz w:val="28"/>
          <w:szCs w:val="28"/>
        </w:rPr>
        <w:t xml:space="preserve"> значение техники в жизни человека. Что такое техническое моделирование. Задачи и план работы учебной группы. Демонстрация готовых изделий. Правила поведения на занятиях и во время перерыва. Инструктаж по технике безопасности. Научно-конструкторская деятельность-основа технического прогресса .   Понятие об изобретениях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актика: изготовление летающей игрушки , Практическое задание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метка с использованием линий чертежа и выполнение бумажных моделей (парусник, лодка). Увеличение и уменьшение изображений плоских деталей по клеткам разной площад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: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ндивидуальные консультации в чатах 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tsUp</w:t>
      </w:r>
      <w:r>
        <w:rPr>
          <w:rFonts w:cs="Times New Roman" w:ascii="Times New Roman" w:hAnsi="Times New Roman"/>
          <w:sz w:val="28"/>
          <w:szCs w:val="28"/>
        </w:rPr>
        <w:t>, ВКонтакте.</w:t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Style17"/>
        <w:spacing w:lineRule="auto" w:line="276"/>
        <w:ind w:left="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ма 2:  «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зработка и изготовление объемных макетов и моделей морского и речного флота»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>История водного транспорта. Основные качества судов: плавучесть, непотопляемость, устойчивость, ходкость, управляемость. Основные узлы изготовляемых моделей и их назначение.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20" w:right="20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акти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а по чертежам методом копирования, работа по шаблонам моделей катера, катамарана, лодки, шлюпки, баржи. (1-й уровень сложности).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ытание, регулировка, соревнования.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активных ссылок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гические онлайн-игры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:</w:t>
      </w:r>
      <w:r>
        <w:rPr>
          <w:rFonts w:cs="Times New Roman" w:ascii="Times New Roman" w:hAnsi="Times New Roman"/>
          <w:sz w:val="28"/>
          <w:szCs w:val="28"/>
        </w:rPr>
        <w:t xml:space="preserve"> Тестирование (кроссворд «Лепка»). Индивидуальные консультации в чатах 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tsUp</w:t>
      </w:r>
      <w:r>
        <w:rPr>
          <w:rFonts w:cs="Times New Roman" w:ascii="Times New Roman" w:hAnsi="Times New Roman"/>
          <w:sz w:val="28"/>
          <w:szCs w:val="28"/>
        </w:rPr>
        <w:t>, ВКонтак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3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Юный техник. Транспортная техника судомодел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 уровень сложности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и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тория водного транспорта. Основные качества судов: плавучесть, непотопляемость, устойчивость, ходкость, управляемость. Основные узлы изготовляемых моделей и их назнач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териалы для работы. Этапы выполнения работы.</w:t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дание силуэтов моделей (корабль, морской якорь, баржа и т.д.). Изготовление контурных моделей со щелевидными соединениями (броненосец, пароход и т.д.) из картона по образцу, рисунку, шаблону, представлению, воображению и собственному замыслу. Оформление изделий.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активных ссылок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гические онлайн-иг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: </w:t>
      </w:r>
      <w:r>
        <w:rPr>
          <w:rFonts w:cs="Times New Roman" w:ascii="Times New Roman" w:hAnsi="Times New Roman"/>
          <w:sz w:val="28"/>
          <w:szCs w:val="28"/>
        </w:rPr>
        <w:t xml:space="preserve">Проектная работа. Индивидуальные консультации в чатах 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tsUp</w:t>
      </w:r>
      <w:r>
        <w:rPr>
          <w:rFonts w:cs="Times New Roman" w:ascii="Times New Roman" w:hAnsi="Times New Roman"/>
          <w:sz w:val="28"/>
          <w:szCs w:val="28"/>
        </w:rPr>
        <w:t>, ВКонтак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ма 4: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Юный   изобретатель. Элементы конструирования»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ория</w:t>
      </w:r>
      <w:r>
        <w:rPr>
          <w:b/>
          <w:bCs/>
          <w:i/>
          <w:sz w:val="28"/>
          <w:szCs w:val="28"/>
        </w:rPr>
        <w:t xml:space="preserve"> 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Общее представление о работе конструктора и конструкторского бюро. Кто такой изобретатель? Элементы конструирования (осмысление идеи, создание модели по чертежам). Ознакомление с различными видами соединений. Виды сборки. 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ка: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Вычерчивание простейших геометрических форм и разверток. Способы изготовления разверток простейших тел: куба, цилиндра, конуса. Их нахождение в технических устройствах. Изготовление моделей по выбору (1-й уровень сложности): «Автомобиль будущего», летающая модель собственной конструкции, модель любого технического объекта собственной конструкции. Защита собственного проекта. Анализ и отбор лучших моделей, подготовка их к выставке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активных ссылок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гические онлайн-иг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нтроль: </w:t>
      </w:r>
      <w:r>
        <w:rPr>
          <w:rFonts w:cs="Times New Roman" w:ascii="Times New Roman" w:hAnsi="Times New Roman"/>
          <w:sz w:val="28"/>
          <w:szCs w:val="28"/>
        </w:rPr>
        <w:t xml:space="preserve">  Индивидуальные консультации в чатах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tsUp</w:t>
      </w:r>
      <w:r>
        <w:rPr>
          <w:rFonts w:cs="Times New Roman" w:ascii="Times New Roman" w:hAnsi="Times New Roman"/>
          <w:sz w:val="28"/>
          <w:szCs w:val="28"/>
        </w:rPr>
        <w:t>, ВКонтакте.</w:t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ind w:left="37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освоения содержания краткосрочной дистанционной программы «ТехУспех» у обучающихся предполагается формирование универсальных учебных действий (личностных, регулятивных, познавательных, коммуникативных), позволяющих достигать личностных, предметных и метапредметных результат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достижени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х результ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учащихся будут сформирован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нутр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няя позиция школьника на уровне положительного отношения к школе, семье, обществу, ориентации на содержательные моменты школьной и социальной действи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знавательный интерес к новому материалу и способам решения новой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иентация на понимание причин успеха во внеурочной деятельности, в том числе на самоанализ и самоконтроль результата, на анализ соответствия результатов требованиям конкретной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ы гражданской идентичности личности в форме осознания “Я”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иентация в нравственном отношении, как собственных поступков, так и поступков окружающих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е основных моральных норм и ориентация на их выполнение, развитие этических чувств как регуляторов моральных нор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мпатия как понимание чувств людей и сопереживание 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новы экологической культуры: принятие ценности природного мира, готовность следовать в своей деятельности нормам поведения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увство прекрасного и эстетические чувства на основе знакомства с культурой города и кр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достижени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х результа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 учащихся будут сформирован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стойчивый интерес к истории своей Роди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ния по истории и культуре родного кр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устанавливать связи между прошлым и современност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творчески мыслить и рассужда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решать практические задачи  с помощью наблюдения, срав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заниматься исследовательской деятельностью индивидуально и в творческих групп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достижени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ов у учащихся будут сформированы следующие УУД (регулятивные, познавательные, коммуникативные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улятивные универсальные учебные действ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ланировать свои действия в соответствии с поставленной задачей и условиями ее реал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ывать установленные правила в планировании и контроле способа реш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итоговый и пошаговый контроль по результа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ивать правильность выполнения действия на уровне адекватной оценки соответствия результатов требованиям данной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екватно воспринимать предложения и оценку учителей, товарищей, родителей и других су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личать способ и результат действия.</w:t>
      </w:r>
    </w:p>
    <w:p>
      <w:pPr>
        <w:pStyle w:val="Normal"/>
        <w:shd w:fill="FFFFFF" w:val="clear"/>
        <w:spacing w:lineRule="auto" w:line="240" w:before="0" w:after="0"/>
        <w:ind w:left="37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отрудничестве с педагогом ставить новые учебные задач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являть познавательную инициативу в сотрудничестве с другими субъектами социализации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ценивать правильность выполнения заданий и вносить необходимые коррективы в его выполн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поиск необходимой информации для выполнения заданий с использованием дополнительной литературы, СМИ, энциклопедий, справочников (включая электронные, цифровые), сведениями Интерн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запись выборочной информации о себе и окружающем мире, в том числе с помощью ИК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ражать речь в устной и письменно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одить анализ, сравнение и классификацию тем или явлений, устанавливать причинно-следственные связ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расширенный поиск информации с использованием ресурсов библиотек и сети Интер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писывать, фиксировать информацию об окружающем мире с помощью ИК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роить логическое рассуждение, включающее установление причинно-следственных свя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йся науч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пускать возможность существования у людей различных точек зрения и ориентироваться на позицию партнера в общении и взаимодействии с ни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улировать собственное мнение и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давать вопросы, необходимые для совместной работы с партнёр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й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ывать и координировать в сотрудничестве позиции других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ывать разные мнения и интересы и обосновывать собственную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нимать относительность мнений и подходов к решению пробл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йствовать разрешению конфликтов на основе учёта интересов и позиций всех участ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очно, последовательно и полно передавать партнёру необходимую информацию как ориентир для построения дейст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ть взаимный контроль и оказывать в сотрудничестве необходимую взаимопомощ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екватно использовать речевые средства для эффективного решения разнообразных коммуникативных задач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2 .  «Комплекс организационно-педагогических услови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условий реализации образовательной программы является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  <w:r>
        <w:rPr>
          <w:rFonts w:cs="Times New Roman" w:ascii="Times New Roman" w:hAnsi="Times New Roman"/>
          <w:sz w:val="28"/>
          <w:szCs w:val="28"/>
        </w:rPr>
        <w:t>, которое должно соответствовать санитарно-гигиеническим требованиям и включать в себя необходимое оборудование, инструменты  и материа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ю.</w:t>
      </w:r>
    </w:p>
    <w:p>
      <w:pPr>
        <w:pStyle w:val="Style17"/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рабочем месте должны быть соблюдены следующие санитарно-гигиенические требования для проведения занятий по ручному труду и охране труда:</w:t>
      </w:r>
    </w:p>
    <w:p>
      <w:pPr>
        <w:pStyle w:val="Style17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- равномерное освещение и отсутствие прямых и отраженных бликов,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бочее место свет падает слева сверху,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хое, хорошо проветриваемое помещение,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электронного носителя с выходом в интернет,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й стол и стул, отвечающие эргономическим требованиям.</w:t>
      </w:r>
    </w:p>
    <w:p>
      <w:pPr>
        <w:pStyle w:val="Style17"/>
        <w:spacing w:lineRule="auto" w:line="276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обходимого оборудования, инструментов и материалов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каждому обучающемуся необходимы следующие материалы  и инструменты: картон, простые карандаши, ножницы, клей ПВА,  бумага, пластилин, баночки для воды, клеенки, нитки, иголки, спички, бросовый материал и т.д. </w:t>
      </w:r>
    </w:p>
    <w:p>
      <w:pPr>
        <w:pStyle w:val="Style17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онное обеспечение </w:t>
      </w:r>
      <w:r>
        <w:rPr>
          <w:sz w:val="28"/>
          <w:szCs w:val="28"/>
        </w:rPr>
        <w:t>включает в себя информационные ресурсы, необходимые для реализации программы в дистанционном режиме.</w:t>
      </w:r>
    </w:p>
    <w:p>
      <w:pPr>
        <w:pStyle w:val="Style17"/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.</w:t>
      </w:r>
    </w:p>
    <w:p>
      <w:pPr>
        <w:pStyle w:val="Style17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, имеющий специальное образование и владеющий работой на электронных носителя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АТТЕСТАЦИИ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чебному плану  предусмотрено входящая диагностика, и итоговый контроль. В начале освоения программы </w:t>
      </w:r>
      <w:r>
        <w:rPr>
          <w:rFonts w:cs="Times New Roman" w:ascii="Times New Roman" w:hAnsi="Times New Roman"/>
          <w:b/>
          <w:sz w:val="28"/>
          <w:szCs w:val="28"/>
        </w:rPr>
        <w:t>входящая диагностика</w:t>
      </w:r>
      <w:r>
        <w:rPr>
          <w:rFonts w:cs="Times New Roman" w:ascii="Times New Roman" w:hAnsi="Times New Roman"/>
          <w:sz w:val="28"/>
          <w:szCs w:val="28"/>
        </w:rPr>
        <w:t xml:space="preserve">, в ходе которой выясняется первоначальный уровень знаний с целью адаптации образовательной программы к полученным данным. </w:t>
      </w:r>
      <w:r>
        <w:rPr>
          <w:rFonts w:cs="Times New Roman" w:ascii="Times New Roman" w:hAnsi="Times New Roman"/>
          <w:b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проводится в конце изучения программы для оценки результатов освоения тем программы. Диагностика проводится в форме устного опроса, он-лайн теста, выполнения практического зад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тслеживания и фиксации образовательных результатов:</w:t>
      </w:r>
      <w:r>
        <w:rPr>
          <w:rFonts w:cs="Times New Roman" w:ascii="Times New Roman" w:hAnsi="Times New Roman"/>
          <w:sz w:val="28"/>
          <w:szCs w:val="28"/>
        </w:rPr>
        <w:t xml:space="preserve"> фотоматериалы, отзывы детей и родителей, материалы диагностики (планы опросов).  Формы предъявления и демонстрации образовательных результатов: выставка работ в чатах 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tsUp</w:t>
      </w:r>
      <w:r>
        <w:rPr>
          <w:rFonts w:cs="Times New Roman" w:ascii="Times New Roman" w:hAnsi="Times New Roman"/>
          <w:sz w:val="28"/>
          <w:szCs w:val="28"/>
        </w:rPr>
        <w:t>, ВКонтак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ОЧНЫЕ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ходящая диагност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проведения диагности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ст (Приложение 2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 Выполнение практического задания. (Работа в чатах 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tsUp</w:t>
      </w:r>
      <w:r>
        <w:rPr>
          <w:rFonts w:cs="Times New Roman" w:ascii="Times New Roman" w:hAnsi="Times New Roman"/>
          <w:sz w:val="28"/>
          <w:szCs w:val="28"/>
        </w:rPr>
        <w:t>, ВКонтакте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зультат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693"/>
        <w:gridCol w:w="26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 уровен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-2 балл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-4 балл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 не усвоил   теоретическое содержание программ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05" w:hanging="20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л менее чем ½ объема знаний, предусмотренных программо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05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военных знаний составляет более 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нет стремления  украсить свою работу. Изделие выполняет строго по образцу. Работа не аккурат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ыполняет работу по образцу,  изменяя только некоторые элементы. Работа не очень аккуратна, но ребенок стремится исправить недочеты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тремится украсить свою работу, проявляет фантазию. Работа индивидуальна, аккуратна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тоговая диагнос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 проведения диагностики: </w:t>
      </w:r>
    </w:p>
    <w:p>
      <w:pPr>
        <w:pStyle w:val="Normal"/>
        <w:spacing w:before="0" w:after="0"/>
        <w:ind w:left="14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н-лайн тест.</w:t>
      </w:r>
    </w:p>
    <w:p>
      <w:pPr>
        <w:pStyle w:val="Normal"/>
        <w:spacing w:before="0" w:after="0"/>
        <w:ind w:left="14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тоговый тест  (Приложение 4). Работа в чатах  </w:t>
      </w:r>
      <w:r>
        <w:rPr>
          <w:rFonts w:cs="Times New Roman" w:ascii="Times New Roman" w:hAnsi="Times New Roman"/>
          <w:sz w:val="28"/>
          <w:szCs w:val="28"/>
          <w:lang w:val="en-US"/>
        </w:rPr>
        <w:t>Vib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atsUp</w:t>
      </w:r>
      <w:r>
        <w:rPr>
          <w:rFonts w:cs="Times New Roman" w:ascii="Times New Roman" w:hAnsi="Times New Roman"/>
          <w:sz w:val="28"/>
          <w:szCs w:val="28"/>
        </w:rPr>
        <w:t>, ВКонтакте</w:t>
      </w:r>
    </w:p>
    <w:p>
      <w:pPr>
        <w:pStyle w:val="Normal"/>
        <w:spacing w:before="0" w:after="0"/>
        <w:ind w:left="14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результат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977"/>
        <w:gridCol w:w="297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 уровен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-2 бал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-4 бал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балло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202" w:right="-159" w:hanging="20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чески не усвоил   теоретическое содержание программ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05" w:hanging="20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владел менее чем ½ объема знаний, предусмотренных программо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205" w:hanging="2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усвоенных знаний составляет более ½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нет стремления  украсить свою работу. Изделие выполняет строго по образцу. Работа не аккурат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выполняет работу по образцу,  изменяя только некоторые элементы. Работа не очень аккуратна, но ребенок стремится исправить недоче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тремится украсить свою работу, проявляет фантазию. Работа индивидуальна, аккурат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35" w:leader="none"/>
        </w:tabs>
        <w:spacing w:lineRule="auto" w:line="360" w:before="240" w:after="200"/>
        <w:ind w:firstLine="709"/>
        <w:jc w:val="center"/>
        <w:rPr/>
      </w:pPr>
      <w:r>
        <w:rPr/>
        <w:t>Сводная таблиц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331"/>
        <w:gridCol w:w="885"/>
        <w:gridCol w:w="1872"/>
        <w:gridCol w:w="886"/>
        <w:gridCol w:w="1872"/>
        <w:gridCol w:w="914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бучающихся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уровень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учающихс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учающих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 МАТЕРИАЛ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проведения занятий:</w:t>
      </w:r>
    </w:p>
    <w:p>
      <w:pPr>
        <w:pStyle w:val="Normal"/>
        <w:spacing w:before="0" w:after="120"/>
        <w:jc w:val="both"/>
        <w:rPr/>
      </w:pPr>
      <w:r>
        <w:rPr/>
        <w:t xml:space="preserve">Программа  предполагает теоретическую и практическую деятельность.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828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епродуктивные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ы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6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онно – репродукти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ивно – репродуктивные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ельно- иллюстративны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онный мет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структаж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й мет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- Творческий (творческие задания проблемного характер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реализации мето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яснительно – иллюстративный 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 изложение материала с применением картинок, схем,  фотографий, зарисовок, ссылок на сайты по теме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ционный метод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форме показа презентаций, виде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– это метод самостоятельной практиче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таж –</w:t>
      </w:r>
      <w:r>
        <w:rPr>
          <w:rFonts w:cs="Times New Roman" w:ascii="Times New Roman" w:hAnsi="Times New Roman"/>
          <w:sz w:val="28"/>
          <w:szCs w:val="28"/>
        </w:rPr>
        <w:t xml:space="preserve"> метод реализуется в форме показа технологических карт, объяснения алгоритмов и правил работы, с художественными материалами и   оборудованием, объяснение правил ТБ и 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й мет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еализуется в форме изготовления и декорирования изде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ворческий метод </w:t>
      </w:r>
      <w:r>
        <w:rPr>
          <w:rFonts w:cs="Times New Roman" w:ascii="Times New Roman" w:hAnsi="Times New Roman"/>
          <w:sz w:val="28"/>
          <w:szCs w:val="28"/>
        </w:rPr>
        <w:t>– в программе используются элементы творческого метода, реализуется в выполнении обучающимся декорирования работы по собственному замыслу, в творческом самовыражении при декорировании изделия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й комплекс для педагога  и обучающихся вклю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образовательные ресурсы для обучающихся (ссылки на мастер-классы, теоретический материа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6804"/>
      </w:tblGrid>
      <w:tr>
        <w:trPr>
          <w:trHeight w:val="69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ind w:left="284" w:right="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К</w:t>
            </w:r>
          </w:p>
        </w:tc>
      </w:tr>
      <w:tr>
        <w:trPr>
          <w:trHeight w:val="43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before="0" w:after="0"/>
              <w:ind w:right="-4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. Инструктаж 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Б.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инструменты в НТ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pandia.ru/text/82/563/57866.php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pereosnastka.ru/articles/organizatsiya-i-oborudovanie-raboty-po-nachalnomu-tekhnicheskomu-modelirovaniy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studopedia.ru/6_166503_tehnicheskoe-modelirovanie.html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avsim.su;http://ksporta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u.wikipedia.org</w:t>
              </w:r>
            </w:hyperlink>
            <w:r>
              <w:rPr>
                <w:rStyle w:val="Bserpurlmark"/>
                <w:rFonts w:cs="Times New Roman" w:ascii="Times New Roman" w:hAnsi="Times New Roman"/>
                <w:sz w:val="28"/>
                <w:szCs w:val="28"/>
              </w:rPr>
              <w:t>›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Киль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(авиация)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    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pacing w:before="0" w:after="0"/>
              <w:ind w:left="142" w:right="-42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pacing w:before="0" w:after="0"/>
              <w:ind w:right="-4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изготовление объемных макетов и моделей морского и речного флота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usnyasha.ru/model-korablya-iz-kartona-svoimi-rukami-shablon-opisanie-raboty-foto-poshagovo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citavers.ru/2023/10/27/kak-sdelat-voennye-korabli-iz-bumagi-i-kartona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andex.ru/video/search?text=мастер-класс+по+изготовлению+судомоделей+из+картона&amp;path=wizard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изготовление объемных макетов и моделей морского и речного флота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pacing w:before="0" w:after="0"/>
              <w:ind w:left="142" w:right="-426" w:hanging="0"/>
              <w:rPr/>
            </w:pPr>
            <w:r>
              <w:rPr>
                <w:rFonts w:cs="Calibri"/>
              </w:rPr>
              <w:t xml:space="preserve"> </w:t>
            </w:r>
            <w:hyperlink r:id="rId12">
              <w:r>
                <w:rPr>
                  <w:rStyle w:val="InternetLink"/>
                </w:rPr>
                <w:t>https://only-paper.ru/load/morskoj_flot_iz_bumagi/84-3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pacing w:before="0" w:after="0"/>
              <w:ind w:left="142" w:right="-426" w:hanging="0"/>
              <w:rPr/>
            </w:pPr>
            <w:hyperlink r:id="rId13">
              <w:r>
                <w:rPr>
                  <w:rStyle w:val="InternetLink"/>
                </w:rPr>
                <w:t>https://dzen.ru/a/YQ8Hxk5IsUgh362G</w:t>
              </w:r>
            </w:hyperlink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autoSpaceDE w:val="false"/>
              <w:spacing w:before="0" w:after="0"/>
              <w:ind w:left="142" w:right="-42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avsim.su;http://ksporta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u.wikipedia.org</w:t>
              </w:r>
            </w:hyperlink>
            <w:r>
              <w:rPr>
                <w:rStyle w:val="Bserpurlmark"/>
                <w:rFonts w:cs="Times New Roman" w:ascii="Times New Roman" w:hAnsi="Times New Roman"/>
                <w:sz w:val="28"/>
                <w:szCs w:val="28"/>
              </w:rPr>
              <w:t>›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Киль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(авиация)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ый   изобретатель. Элементы констру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avsim.su;http://ksporta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u.wikipedia.org</w:t>
              </w:r>
            </w:hyperlink>
            <w:r>
              <w:rPr>
                <w:rStyle w:val="Bserpurlmark"/>
                <w:rFonts w:cs="Times New Roman" w:ascii="Times New Roman" w:hAnsi="Times New Roman"/>
                <w:sz w:val="28"/>
                <w:szCs w:val="28"/>
              </w:rPr>
              <w:t>›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Киль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(авиация)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andex.ru/video/search?text=мастер-класс+по+изготовлению+судомоделей+из+картона&amp;path=wizard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ru.wikipedia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 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dic.academic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смонавтики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смических объек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infourok.ru/master-klass-na-temu-etot-zagadochnyj-kosmos-4303785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pochemu4ka.ru/load/ehtot_udivitelnyj_kosmos_quot/master_klassy_quot_ehtot_udivitelnyj_kosmos_quot/527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pochemu4ka.ru/load/ehtot_udivitelnyj_kosmos_quot/master_klassy_quot_ehtot_udivitelnyj_kosmos_quot/527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videouroki.net/razrabotki/puteshestvie-v-kosmos-razrabotka-master-klassa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avsim.su;http://ksporta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учающий компонен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ую и методическую литератур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пекты зан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цы издел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ллюстративные материалы по темам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томатериалы работ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мятки по технике безопасности при работе с инструментами и оборуд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Компонент результативности:</w:t>
      </w:r>
      <w:r>
        <w:rPr>
          <w:rFonts w:cs="Times New Roman" w:ascii="Times New Roman" w:hAnsi="Times New Roman"/>
          <w:sz w:val="28"/>
          <w:szCs w:val="28"/>
        </w:rPr>
        <w:t xml:space="preserve">  работы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ный компонент.</w:t>
      </w:r>
      <w:r>
        <w:rPr>
          <w:rFonts w:cs="Times New Roman" w:ascii="Times New Roman" w:hAnsi="Times New Roman"/>
          <w:sz w:val="28"/>
          <w:szCs w:val="28"/>
        </w:rPr>
        <w:t xml:space="preserve"> Каталог игр с описанием. Памятки: сведения о необходимых материалах для за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РОДИТЕЛЕЙ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писок литературы для педагог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Богатеева З.А.  «Чудесные поделки из бумаги».М.: «Просвещение».1992 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Брайн Э .и Нидхем К.  Наши руки не для скуки. М.:РОСМЭН»2001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Гиппенрейтер Ю. Б. Введение в общую психологию - М.: «ЧеРо», 2003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Горский В. А. Дополнительное образование. - М, 2003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Ермаков А.М. Простейшие авиамодели.М.Просвещение.1989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Игрушки своими руками(сборник).М.:Олма-Пресс 2001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6.Константинов Н. А., Медынский И. Н., Шабаева М. Ф. История педагогики. – М.: Просвещение, 1974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 Кругликов Г. И. Основы технического творчества. – М.: Народное образование, 1996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 Кудишин И. Все об авиации. - М.: ООО Издательство «РОСМЭН-ПРЕСС», 2002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Кузнецова А.Г.. Чайка А.Н. Проектно-исследовательская деятельность учащихся//Дополнительное образование.2009.№7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9.Кутьина Н.Б.Программа «Ребенок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Воспитание культурой» 2004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0. Левитан Е. П. Краткая астрономия. – М.: «Классикс Стиль», 2003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1. Марленский А. Д. Основы космонавтики. – М.: Просвещение, 1985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2. Мухина B. C. Возрастная психология. – М.: «Академия», 1999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3. Перевертень Г. И. Техническое творчество в начальных классах. - М.: Просвещение, 1988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4. Рожков B. C. Авиамодельный кружок. – М.: Просвещение, 1978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5.Санитарно-эпидемиологические требования к учреждениям дополнительного образования детей(внешкольные учреждения).Санитарно-эпидемиологические правила и нормативы Сан ПиН 2.4.4.1251-03 Российская газета 3 июня 2003 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6. Столяров Ю. С. Уроки творчества. - М.: Просвещение, 1981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Литература для обучающихся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Аксенов М.В.,Литвиненко В.М. «Игрушки из ничего» Санкт-Петербург.»Кристалл».2000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.Белецкий Ю.Г., Шнейдер И.Г.Модели советских парусных судов.Ленинград.Судостроение,199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3. Горский В.А. , Кротов И.В. Ракетное моделирование. – М., 1973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 Журналы: «Левша», «Юный техник», «Оригами», «Звездочет», «Моделист-Конструктор» (1976-2011 гг. издания)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гайкевич Д.Н. Общее устройство судна. – Л.: «Судпромгиз», 1956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Лагутин О.В. Самолёт на столе. – М.: Изд-во ДОСААФ, 1988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7.Левитан Е. П. Космонавтика от «А» до «Я». – М.: Аргументы и факты, 1999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8.Нагибина Н.И. «Из простой бумаги мастерим как маги».Ярославль,  «Академия развития».2000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9. Порцевский К. А. Моя первая книга о космосе. – М.: РОСМЭН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Цирулик Н. А., Проснякова Т. Н. Умные руки. Учебник для 1-го класса. – Самара: Корпорация «Фёдоров», Издательство «Учебная литература», 2005. – 80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ирулик Н. А., Проснякова Т. Н. Уроки творчества: Учебник для второго класса. 3-е изд., исправленное.- Самара: Корпорация «Фёдоров», Издательство «Учебная литература», 2006.- 112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Энциклопедия для детей. Т. 8. «Астрономия». – М.: Издательский центр «Аванта +», 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Энциклопедия для детей»Мировая авиация» ООО «Де Агостини» Россия,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Интернет ресурсы: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vsim.su;http://ksporta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2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ru.wikipedia.org</w:t>
        </w:r>
      </w:hyperlink>
      <w:r>
        <w:rPr>
          <w:rStyle w:val="Bserpurlmark"/>
          <w:rFonts w:cs="Times New Roman" w:ascii="Times New Roman" w:hAnsi="Times New Roman"/>
          <w:sz w:val="28"/>
          <w:szCs w:val="28"/>
        </w:rPr>
        <w:t>›</w:t>
      </w:r>
      <w:hyperlink r:id="rId30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иль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(авиация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 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c.academic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, 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occu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</w:p>
    <w:p>
      <w:pPr>
        <w:pStyle w:val="Normal"/>
        <w:spacing w:lineRule="auto" w:line="240" w:before="0" w:after="0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rw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amlib.ru</w:t>
        </w:r>
      </w:hyperlink>
      <w:r>
        <w:rPr>
          <w:rFonts w:cs="Times New Roman" w:ascii="Times New Roman" w:hAnsi="Times New Roman"/>
          <w:sz w:val="28"/>
          <w:szCs w:val="28"/>
        </w:rPr>
        <w:t>, http://www.vokrugsveta.ru/</w:t>
      </w:r>
    </w:p>
    <w:p>
      <w:pPr>
        <w:pStyle w:val="TextBodyIndent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TextBodyIndent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для родителе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Брайн Э.и Нидхем К.  Наши руки не для скуки. М.:РОСМЭН»2001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Журналы: «Левша», «Юный техник», «Оригами», «Звездочет», «Моделист-Конструктор» (1976-2011 гг. издания)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Кутьина Н.Б.Программа «Ребенок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 Воспитание культурой» 2004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Кругликов Г. И. Основы технического творчества. – М.: Народное образование, 1996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Левитан Е. П. Космонавтика от «А» до «Я». – М.: Аргументы и факты, 1999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6. Мухина B. C. Возрастная психология. – М.: «Академия», 199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Энциклопедия для детей. Т. 8. «Астрономия». – М.: Издательский центр «Аванта +», 199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Энциклопедия для детей  «Мировая авиация» ООО «Де Агостини» Россия,2009.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Электронный ресурс: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bookmarkStart w:id="0" w:name="_Hlk520978642"/>
      <w:bookmarkEnd w:id="0"/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ПИСОК   WEB-САЙТОВ   ДЛЯ   ДОПОЛНИТЕ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РАЗОВАНИЯ   УЧАЩИХСЯ</w:t>
      </w:r>
    </w:p>
    <w:p>
      <w:pPr>
        <w:pStyle w:val="Style17"/>
        <w:widowControl/>
        <w:numPr>
          <w:ilvl w:val="0"/>
          <w:numId w:val="17"/>
        </w:numPr>
        <w:autoSpaceDE w:val="true"/>
        <w:jc w:val="both"/>
        <w:rPr/>
      </w:pPr>
      <w:hyperlink r:id="rId36">
        <w:bookmarkStart w:id="1" w:name="_Hlk520978642"/>
        <w:bookmarkEnd w:id="1"/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ikr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айт – Мир Конкурсов от УНИКУМ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/>
      </w:pPr>
      <w:hyperlink r:id="rId37">
        <w:r>
          <w:rPr>
            <w:rStyle w:val="InternetLink"/>
            <w:sz w:val="28"/>
            <w:szCs w:val="28"/>
          </w:rPr>
          <w:t>http://infoznaika.ru</w:t>
        </w:r>
      </w:hyperlink>
      <w:r>
        <w:rPr>
          <w:sz w:val="28"/>
          <w:szCs w:val="28"/>
        </w:rPr>
        <w:t xml:space="preserve"> Инфознайка. Конкурс по информаике и информационным технологиям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/>
      </w:pPr>
      <w:hyperlink r:id="rId38">
        <w:r>
          <w:rPr>
            <w:rStyle w:val="InternetLink"/>
            <w:sz w:val="28"/>
            <w:szCs w:val="28"/>
          </w:rPr>
          <w:t>http://edu-top.ru</w:t>
        </w:r>
      </w:hyperlink>
      <w:r>
        <w:rPr>
          <w:sz w:val="28"/>
          <w:szCs w:val="28"/>
        </w:rPr>
        <w:t xml:space="preserve"> Каталог образовательных ресурсов сети Интернет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/>
      </w:pPr>
      <w:hyperlink r:id="rId39">
        <w:r>
          <w:rPr>
            <w:rStyle w:val="InternetLink"/>
            <w:sz w:val="28"/>
            <w:szCs w:val="28"/>
          </w:rPr>
          <w:t>http://new.oink.ru/index.php?option=com_content&amp;view=article&amp;id=670&amp;Itemid=177</w:t>
        </w:r>
      </w:hyperlink>
      <w:r>
        <w:rPr>
          <w:sz w:val="28"/>
          <w:szCs w:val="28"/>
        </w:rPr>
        <w:t xml:space="preserve"> Единое окно доступа к образовательным ресурсам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/>
      </w:pPr>
      <w:hyperlink r:id="rId40">
        <w:r>
          <w:rPr>
            <w:rStyle w:val="InternetLink"/>
            <w:sz w:val="28"/>
            <w:szCs w:val="28"/>
          </w:rPr>
          <w:t>https://mirchar.ru</w:t>
        </w:r>
      </w:hyperlink>
      <w:r>
        <w:rPr>
          <w:sz w:val="28"/>
          <w:szCs w:val="28"/>
        </w:rPr>
        <w:t xml:space="preserve"> Мирачар – одевалка, квесты, конкурсы, виртуальные питомцы!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/>
      </w:pPr>
      <w:hyperlink r:id="rId41">
        <w:r>
          <w:rPr>
            <w:rStyle w:val="InternetLink"/>
            <w:sz w:val="28"/>
            <w:szCs w:val="28"/>
          </w:rPr>
          <w:t>https://www.razumeykin.ru</w:t>
        </w:r>
      </w:hyperlink>
      <w:r>
        <w:rPr>
          <w:sz w:val="28"/>
          <w:szCs w:val="28"/>
        </w:rPr>
        <w:t xml:space="preserve"> Сайт-игра для интеллектуального развития детей «Разумейкин»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/>
      </w:pPr>
      <w:hyperlink r:id="rId42">
        <w:r>
          <w:rPr>
            <w:rStyle w:val="InternetLink"/>
            <w:sz w:val="28"/>
            <w:szCs w:val="28"/>
          </w:rPr>
          <w:t>http://www.filipoc.ru</w:t>
        </w:r>
      </w:hyperlink>
      <w:r>
        <w:rPr>
          <w:sz w:val="28"/>
          <w:szCs w:val="28"/>
        </w:rPr>
        <w:t xml:space="preserve"> Детский журнал «Наш Филиппок» - всероссийские конкурсы для детей.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/>
      </w:pPr>
      <w:hyperlink r:id="rId43">
        <w:r>
          <w:rPr>
            <w:rStyle w:val="InternetLink"/>
            <w:sz w:val="28"/>
            <w:szCs w:val="28"/>
          </w:rPr>
          <w:t>http://leplay.com.ua</w:t>
        </w:r>
      </w:hyperlink>
      <w:r>
        <w:rPr>
          <w:sz w:val="28"/>
          <w:szCs w:val="28"/>
        </w:rPr>
        <w:t xml:space="preserve"> Сайт для маленьких и взрослых любителей знаменитого конструктора Lego.</w:t>
      </w:r>
    </w:p>
    <w:p>
      <w:pPr>
        <w:pStyle w:val="Style17"/>
        <w:widowControl/>
        <w:numPr>
          <w:ilvl w:val="0"/>
          <w:numId w:val="11"/>
        </w:numPr>
        <w:autoSpaceDE w:val="true"/>
        <w:jc w:val="both"/>
        <w:rPr>
          <w:sz w:val="28"/>
          <w:szCs w:val="28"/>
        </w:rPr>
      </w:pPr>
      <w:hyperlink r:id="rId44">
        <w:r>
          <w:rPr>
            <w:rStyle w:val="InternetLink"/>
            <w:sz w:val="28"/>
            <w:szCs w:val="28"/>
          </w:rPr>
          <w:t>https://www.lego.com/ru-ru/games</w:t>
        </w:r>
      </w:hyperlink>
      <w:r>
        <w:rPr>
          <w:sz w:val="28"/>
          <w:szCs w:val="28"/>
        </w:rPr>
        <w:t xml:space="preserve"> Игры - Веб- и видеоигры - LEGO.com 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328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tLeast" w:line="328" w:before="0" w:after="0"/>
        <w:ind w:left="142" w:hanging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  <w:u w:val="single"/>
        </w:rPr>
        <w:t>Техника безопасности на заняти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ила подготовки рабочего места перед началом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оложи на стол  клеенку, рабочую дос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риготовь необходимые материалы и инструменты к рабо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ила уборки своего рабочего ме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обери со стола и с пола  мусо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ротри инструменты и крышку стола тряпочк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Тщательно вытри руки тряпочкой и вымой их с мы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Все принадлежности убери.</w:t>
      </w:r>
    </w:p>
    <w:p>
      <w:pPr>
        <w:pStyle w:val="Normal"/>
        <w:shd w:fill="FFFFFF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6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хника безопасности при работе с клеем:</w:t>
      </w:r>
    </w:p>
    <w:p>
      <w:pPr>
        <w:pStyle w:val="Normal"/>
        <w:shd w:fill="FFFFFF" w:val="clear"/>
        <w:spacing w:lineRule="atLeast" w:line="26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Клей выдавливать маленькими порци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При попадании в глаза или на одежду смыть большим количеством вод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ри работе с клеем пользуйся кисточкой, если это требу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Бери то количество клея, которое требуется для выполнения работы на данном этап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злишки клея убирай мягкой тряпочкой или салфеткой, осторожно прижимая е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Кисточку и руки после работы хорошо вымой с мылом.</w:t>
      </w:r>
    </w:p>
    <w:p>
      <w:pPr>
        <w:pStyle w:val="Normal"/>
        <w:shd w:fill="FFFFFF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color w:val="303F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ика безопасности при работе с пластилин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ежде, чем приступить к работе с пластилином, вспомним, как надо с ним работа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ельзя пластилин брать в рот, жевать и глотать е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аботу надо выполнять на специальной для этого подложк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 работы с пластилином почисти стекой рабочую доску, крышку парты, если там остались следы от пластилина. Соскреби прилипший к полу пластилин — грязный выброси в мусор, чистый убери в короб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бери для работы нужный цвет пластил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трежь стекой нужное количество пластил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грей кусочек пластилина теплом своих рук, чтобы он стал мягк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-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кончанию работы хорошо вытри руки сухой мягкой тряпочкой и только потом вымой их с мы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ила безопасной работы с ножниц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облюдай порядок на своем рабочем мес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еред работой проверь исправность инструмен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Не работай ножницами с ослабленным креплени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Работай только исправным инструментом: хорошо отрегулированны</w:t>
        <w:softHyphen/>
        <w:t>ми и заточенными ножница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Работай ножницами только на своем рабочем мес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леди за движением лезвий во время работ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ожницы клади кольцами к себ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одавай ножницы кольцами впере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е оставляй ножницы открыты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Храни ножницы в чехле лезвиями вниз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е играй с ножницами, не подноси ножницы к лиц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Используй ножницы по назначению.</w:t>
      </w:r>
    </w:p>
    <w:p>
      <w:pPr>
        <w:pStyle w:val="Normal"/>
        <w:shd w:fill="FFFFFF" w:val="clear"/>
        <w:spacing w:lineRule="auto" w:line="240" w:before="0" w:after="1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ила безопасной работы со швейной игл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Храни иглу всегда в игольниц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е оставляй иглу на рабочем месте без нитк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Передавай иглу только в игольнице и с нитк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е бери иглу в рот и не играй с игл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е втыкай иглу в одежд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До и после работы проверь количество иг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Храни игольницу с иголками только в одном и том же мес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Не отвлекайся во время работы с игл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DFCFC" w:val="clear"/>
        <w:spacing w:lineRule="atLeast" w:line="26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DFCFC" w:val="clear"/>
        <w:spacing w:lineRule="atLeast" w:line="26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DFCFC" w:val="clear"/>
        <w:spacing w:lineRule="atLeast" w:line="26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авила техники безопасности при выполнении ручных работ </w:t>
      </w:r>
    </w:p>
    <w:p>
      <w:pPr>
        <w:pStyle w:val="Normal"/>
        <w:shd w:fill="FDFCFC" w:val="clear"/>
        <w:spacing w:lineRule="atLeast" w:line="26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шитье, вышивка)</w:t>
      </w:r>
    </w:p>
    <w:p>
      <w:pPr>
        <w:pStyle w:val="Normal"/>
        <w:shd w:fill="FDFCFC" w:val="clear"/>
        <w:spacing w:lineRule="atLeast" w:line="26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20710"/>
          <w:sz w:val="24"/>
          <w:szCs w:val="24"/>
        </w:rPr>
        <w:t>Опасности в работе:</w:t>
      </w:r>
    </w:p>
    <w:p>
      <w:pPr>
        <w:pStyle w:val="Normal"/>
        <w:numPr>
          <w:ilvl w:val="0"/>
          <w:numId w:val="15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повреждение пальцев иглой, спицами, булавкой, ножницами;  </w:t>
      </w:r>
    </w:p>
    <w:p>
      <w:pPr>
        <w:pStyle w:val="Normal"/>
        <w:numPr>
          <w:ilvl w:val="0"/>
          <w:numId w:val="5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травма глаз.</w:t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20710"/>
          <w:sz w:val="24"/>
          <w:szCs w:val="24"/>
        </w:rPr>
        <w:t>Что нужно сделать до начала работы:</w:t>
      </w:r>
    </w:p>
    <w:p>
      <w:pPr>
        <w:pStyle w:val="Normal"/>
        <w:numPr>
          <w:ilvl w:val="0"/>
          <w:numId w:val="9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хранить рукоделие в специальной сумочке или шкатулке;</w:t>
      </w:r>
    </w:p>
    <w:p>
      <w:pPr>
        <w:pStyle w:val="Normal"/>
        <w:numPr>
          <w:ilvl w:val="0"/>
          <w:numId w:val="9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хранить иголки и булавки в игольнице;</w:t>
      </w:r>
    </w:p>
    <w:p>
      <w:pPr>
        <w:pStyle w:val="Normal"/>
        <w:numPr>
          <w:ilvl w:val="0"/>
          <w:numId w:val="9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не приносить на урок большое количество иголок и булавок.</w:t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20710"/>
          <w:sz w:val="24"/>
          <w:szCs w:val="24"/>
        </w:rPr>
        <w:t>Что нужно делать во время работы: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бережно относиться к своей работе и инструментам для работы;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не брать иголки, булавки, спицы и крючки в рот, не вкалывать их в одежду;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для шитья и вышивки вдевать в иглу нить не длиннее локтя;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во время перерыва в работе вкалывать иголки и булавки в игольницу, ножницы класть на стол с сомкнутыми лезвиями;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передавать ножницы друг другу только с сомкнутыми лезвиями кольцами вперед;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следить за тем, чтобы ножницы не падали на пол;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не перекусывать нитку зубами и не отрывать ее руками;</w:t>
      </w:r>
    </w:p>
    <w:p>
      <w:pPr>
        <w:pStyle w:val="Normal"/>
        <w:numPr>
          <w:ilvl w:val="0"/>
          <w:numId w:val="12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не размахивать ножницами, спицами и крючками.</w:t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20710"/>
          <w:sz w:val="24"/>
          <w:szCs w:val="24"/>
        </w:rPr>
        <w:t>Что нужно сделать по окончании работы:</w:t>
      </w:r>
    </w:p>
    <w:p>
      <w:pPr>
        <w:pStyle w:val="Normal"/>
        <w:numPr>
          <w:ilvl w:val="0"/>
          <w:numId w:val="6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проверить количество иголок и булавок в игольнице, их должно быть столько же, сколько в начале работы, найти потерянные иголки и булавки;</w:t>
      </w:r>
    </w:p>
    <w:p>
      <w:pPr>
        <w:pStyle w:val="Normal"/>
        <w:numPr>
          <w:ilvl w:val="0"/>
          <w:numId w:val="3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сломанные иглы и булавки завернуть в бумагу и выбросить в мусорный контейнер;</w:t>
      </w:r>
    </w:p>
    <w:p>
      <w:pPr>
        <w:pStyle w:val="Normal"/>
        <w:shd w:fill="FDFCFC" w:val="clear"/>
        <w:spacing w:lineRule="atLeast" w:line="26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убрать ножницы  в специально отведенное место;</w:t>
      </w:r>
    </w:p>
    <w:p>
      <w:pPr>
        <w:pStyle w:val="Normal"/>
        <w:numPr>
          <w:ilvl w:val="0"/>
          <w:numId w:val="14"/>
        </w:numPr>
        <w:shd w:fill="FDFCFC" w:val="clear"/>
        <w:spacing w:lineRule="atLeast" w:line="266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20710"/>
          <w:sz w:val="24"/>
          <w:szCs w:val="24"/>
        </w:rPr>
        <w:t>убрать свою работу в сумочку или шкатулку для работы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Тест пожарная безопасность.</w:t>
      </w:r>
    </w:p>
    <w:tbl>
      <w:tblPr>
        <w:tblW w:w="1003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6856" w:hRule="atLeast"/>
        </w:trPr>
        <w:tc>
          <w:tcPr>
            <w:tcW w:w="10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lang w:eastAsia="ru-RU"/>
              </w:rPr>
              <w:t>Тест №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lang w:eastAsia="ru-RU"/>
              </w:rPr>
              <w:t>1. При пожаре нужно звонить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01       б. 02  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03      г. 0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lang w:eastAsia="ru-RU"/>
              </w:rPr>
              <w:t>2.  Как называется профессия человека работающего в пожарной охране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милиционер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пожарный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Инженер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Электри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lang w:eastAsia="ru-RU"/>
              </w:rPr>
              <w:t>3. Какого цвета пожарная машина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красная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синяя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Белая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разноцвет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lang w:eastAsia="ru-RU"/>
              </w:rPr>
              <w:t>4. Какие погодные условия ухудшают тушение пожара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холод     б. дождь    в. ветер     г. солнц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8"/>
                <w:lang w:eastAsia="ru-RU"/>
              </w:rPr>
              <w:t>5. Как давно  люди называли огонь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красный петух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красный гусь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красный голубь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красный воробей</w:t>
            </w:r>
          </w:p>
        </w:tc>
      </w:tr>
      <w:tr>
        <w:trPr>
          <w:trHeight w:val="7848" w:hRule="atLeast"/>
        </w:trPr>
        <w:tc>
          <w:tcPr>
            <w:tcW w:w="10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4"/>
                <w:szCs w:val="24"/>
                <w:lang w:eastAsia="ru-RU"/>
              </w:rPr>
              <w:t>Тест № 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4"/>
                <w:szCs w:val="24"/>
                <w:lang w:eastAsia="ru-RU"/>
              </w:rPr>
              <w:t>1.Как правильно называется группа людей работающих на одной пожарной машине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компания                                б. объединение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   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расчёт                                      г. команд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4"/>
                <w:szCs w:val="24"/>
                <w:lang w:eastAsia="ru-RU"/>
              </w:rPr>
              <w:t>. Как нужно вести себя при пожаре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спрятаться и молчать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бегать и кричать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плакать и звать на помощь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не паниковать и идти к выходу эвакуации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8"/>
                <w:lang w:eastAsia="ru-RU"/>
              </w:rPr>
              <w:t>3. Если загорелся электроприбор (телевизор) то нужно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полить его водой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выдернуть из розетки и вызвать службу 01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залезть под одеяло и ждать прихода взрослых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ждать  когда огонь потухнет са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8"/>
                <w:lang w:eastAsia="ru-RU"/>
              </w:rPr>
              <w:t>4. Из какого материала шьют рабочие костюмы пожарным?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пыленепроницаемый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не промокаемый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 жароустойчивый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светоотражающ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8"/>
                <w:lang w:eastAsia="ru-RU"/>
              </w:rPr>
              <w:t>5.При тушении пожара пожарные разворачиваю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. пожарные рукава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б. пожарные штанины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.пожарные воротники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г. пожарные карманы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ящая диагности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№ 1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проверка знаний правил безопасной и экономной  работы на уроке; умения  осмысленно читать задание, осуществлять самоконтрол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тметь, какие из этих правил необходимо выполнять на занятиях ДП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й ножницы товарищу кольцами вперед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й ножницы лезвием вперед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олку держи в игольниц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олку держи за длинную нитку, продетую в ушк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разметке экономно используй бумаг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ырезании из бумаги отвернитесь друг от друг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ждую деталь размечай на новом листе бумаги.</w:t>
      </w:r>
    </w:p>
    <w:p>
      <w:pPr>
        <w:pStyle w:val="Normal"/>
        <w:shd w:fill="FFFFFF" w:val="clear"/>
        <w:spacing w:lineRule="auto" w:line="240" w:before="0" w:after="0"/>
        <w:ind w:right="-852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выполнения данного задания:</w:t>
      </w:r>
    </w:p>
    <w:p>
      <w:pPr>
        <w:pStyle w:val="Normal"/>
        <w:shd w:fill="FFFFFF" w:val="clear"/>
        <w:spacing w:lineRule="auto" w:line="240" w:before="0" w:after="0"/>
        <w:ind w:right="-852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баллов –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метил четыре правила – 2балл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метил три правила – 1 бал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№ 2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: проверка умения распознавать инструменты, материалы и приспособления, осуществлять самоконтрол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очитай вопросы и ответы на них. Подчеркни правильные отве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такое шаблон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териал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струмент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способление</w:t>
      </w:r>
    </w:p>
    <w:p>
      <w:pPr>
        <w:pStyle w:val="Normal"/>
        <w:shd w:fill="FFFFFF" w:val="clear"/>
        <w:spacing w:lineRule="auto" w:line="240" w:before="0" w:after="0"/>
        <w:ind w:left="786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является инструментом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стилин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ожниц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источка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артон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вейная игла</w:t>
      </w:r>
    </w:p>
    <w:p>
      <w:pPr>
        <w:pStyle w:val="Normal"/>
        <w:shd w:fill="FFFFFF" w:val="clear"/>
        <w:spacing w:lineRule="auto" w:line="240" w:before="0" w:after="0"/>
        <w:ind w:right="-852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выполнения данного задания:</w:t>
      </w:r>
    </w:p>
    <w:p>
      <w:pPr>
        <w:pStyle w:val="Normal"/>
        <w:shd w:fill="FFFFFF" w:val="clear"/>
        <w:spacing w:lineRule="auto" w:line="240" w:before="0" w:after="0"/>
        <w:ind w:right="-852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баллов – 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каждый правильный ответ -  1 бал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</w:t>
      </w:r>
    </w:p>
    <w:p>
      <w:pPr>
        <w:pStyle w:val="Style19"/>
        <w:shd w:fill="FFFFFF" w:val="clear"/>
        <w:spacing w:lineRule="atLeast" w:line="338" w:before="0" w:after="0"/>
        <w:jc w:val="center"/>
        <w:rPr>
          <w:rFonts w:ascii="Times New Roman" w:hAnsi="Times New Roman" w:cs="Times New Roman"/>
          <w:b/>
          <w:b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Как правильно передавать иголку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стриём вперёд; в) в игольнице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шком вперёд; г) как хочеш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правильно передавать ножницы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ольцами вперёд; в) как хочешь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лезвием вперёд; г) боком вперёд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ажи инструменты приспособленные для работы с бумагой, картоном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твёртка; в) шило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ожницы; г) пяльц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кажи инструменты для разметк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линейка; в) ножницы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голка; г) шил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ие материалы используются при лепке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ластилин; в) ткань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ел; г) нитк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ие материалы не используются при изготовлении аппликации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умага; в) ме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кань; г) нит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бразец, по которому изготавливают какие-либо одинаковые изделия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нно; в) чертёж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шаблон; г) мозаи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ид народно-прикладного промысл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улинария; в) овощеводство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ышивка; г) строительств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полни пословиц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линная нитка - …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ыстрая швея; в) ленивая швея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мная швея; г) глупая шве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полни пословицу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емь раз отмерь - …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емь раз отрежь; в) отрежь половину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дин раз отрежь; г) пять раз отреж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rPr>
          <w:rFonts w:ascii="Trebuchet MS" w:hAnsi="Trebuchet MS" w:eastAsia="Times New Roman" w:cs="Trebuchet MS"/>
          <w:color w:val="000000"/>
          <w:sz w:val="56"/>
          <w:szCs w:val="72"/>
          <w:lang w:eastAsia="ru-RU"/>
        </w:rPr>
      </w:pPr>
      <w:r>
        <w:rPr>
          <w:rFonts w:eastAsia="Times New Roman" w:cs="Trebuchet MS" w:ascii="Trebuchet MS" w:hAnsi="Trebuchet MS"/>
          <w:color w:val="000000"/>
          <w:sz w:val="56"/>
          <w:szCs w:val="72"/>
          <w:lang w:eastAsia="ru-RU"/>
        </w:rPr>
      </w:r>
    </w:p>
    <w:p>
      <w:pPr>
        <w:pStyle w:val="Normal"/>
        <w:rPr>
          <w:rFonts w:ascii="Trebuchet MS" w:hAnsi="Trebuchet MS" w:cs="Trebuchet MS"/>
          <w:sz w:val="56"/>
          <w:szCs w:val="72"/>
        </w:rPr>
      </w:pPr>
      <w:r>
        <w:rPr>
          <w:rFonts w:cs="Trebuchet MS" w:ascii="Trebuchet MS" w:hAnsi="Trebuchet MS"/>
          <w:sz w:val="56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C4">
    <w:name w:val="c4"/>
    <w:basedOn w:val="Style12"/>
    <w:qFormat/>
    <w:rPr/>
  </w:style>
  <w:style w:type="character" w:styleId="C36">
    <w:name w:val="c36"/>
    <w:basedOn w:val="Style12"/>
    <w:qFormat/>
    <w:rPr/>
  </w:style>
  <w:style w:type="character" w:styleId="C2">
    <w:name w:val="c2"/>
    <w:basedOn w:val="Style12"/>
    <w:qFormat/>
    <w:rPr/>
  </w:style>
  <w:style w:type="character" w:styleId="C3">
    <w:name w:val="c3"/>
    <w:basedOn w:val="Style12"/>
    <w:qFormat/>
    <w:rPr/>
  </w:style>
  <w:style w:type="character" w:styleId="C35">
    <w:name w:val="c35"/>
    <w:basedOn w:val="Style12"/>
    <w:qFormat/>
    <w:rPr/>
  </w:style>
  <w:style w:type="character" w:styleId="C16">
    <w:name w:val="c16"/>
    <w:basedOn w:val="Style12"/>
    <w:qFormat/>
    <w:rPr/>
  </w:style>
  <w:style w:type="character" w:styleId="C29">
    <w:name w:val="c29"/>
    <w:basedOn w:val="Style12"/>
    <w:qFormat/>
    <w:rPr/>
  </w:style>
  <w:style w:type="character" w:styleId="C38">
    <w:name w:val="c38"/>
    <w:basedOn w:val="Style12"/>
    <w:qFormat/>
    <w:rPr/>
  </w:style>
  <w:style w:type="character" w:styleId="C1">
    <w:name w:val="c1"/>
    <w:basedOn w:val="Style12"/>
    <w:qFormat/>
    <w:rPr/>
  </w:style>
  <w:style w:type="character" w:styleId="C39">
    <w:name w:val="c39"/>
    <w:basedOn w:val="Style12"/>
    <w:qFormat/>
    <w:rPr/>
  </w:style>
  <w:style w:type="character" w:styleId="C23">
    <w:name w:val="c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Bserpurlmark">
    <w:name w:val="b-serp-url__mark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20"/>
      <w:jc w:val="both"/>
    </w:pPr>
    <w:rPr>
      <w:rFonts w:ascii="Arial" w:hAnsi="Arial" w:eastAsia="Times New Roman" w:cs="Arial"/>
      <w:color w:val="000000"/>
      <w:spacing w:val="15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andia.ru/text/82/563/57866.php" TargetMode="External"/><Relationship Id="rId4" Type="http://schemas.openxmlformats.org/officeDocument/2006/relationships/hyperlink" Target="http://pereosnastka.ru/articles/organizatsiya-i-oborudovanie-raboty-po-nachalnomu-tekhnicheskomu-modelirovaniyu" TargetMode="External"/><Relationship Id="rId5" Type="http://schemas.openxmlformats.org/officeDocument/2006/relationships/hyperlink" Target="https://studopedia.ru/6_166503_tehnicheskoe-modelirovanie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ru.wikipedia.org/wiki/%CA%E8%EB%FC_(%E0%E2%E8%E0%F6%E8%FF)" TargetMode="External"/><Relationship Id="rId9" Type="http://schemas.openxmlformats.org/officeDocument/2006/relationships/hyperlink" Target="https://vkusnyasha.ru/model-korablya-iz-kartona-svoimi-rukami-shablon-opisanie-raboty-foto-poshagovo/" TargetMode="External"/><Relationship Id="rId10" Type="http://schemas.openxmlformats.org/officeDocument/2006/relationships/hyperlink" Target="https://citavers.ru/2023/10/27/kak-sdelat-voennye-korabli-iz-bumagi-i-kartona/" TargetMode="External"/><Relationship Id="rId11" Type="http://schemas.openxmlformats.org/officeDocument/2006/relationships/hyperlink" Target="https://www.yandex.ru/video/search?text=&#1084;&#1072;&#1089;&#1090;&#1077;&#1088;-&#1082;&#1083;&#1072;&#1089;&#1089;+&#1087;&#1086;+&#1080;&#1079;&#1075;&#1086;&#1090;&#1086;&#1074;&#1083;&#1077;&#1085;&#1080;&#1102;+&#1089;&#1091;&#1076;&#1086;&#1084;&#1086;&#1076;&#1077;&#1083;&#1077;&#1081;+&#1080;&#1079;+&#1082;&#1072;&#1088;&#1090;&#1086;&#1085;&#1072;&amp;path=wizard" TargetMode="External"/><Relationship Id="rId12" Type="http://schemas.openxmlformats.org/officeDocument/2006/relationships/hyperlink" Target="https://only-paper.ru/load/morskoj_flot_iz_bumagi/84-3" TargetMode="External"/><Relationship Id="rId13" Type="http://schemas.openxmlformats.org/officeDocument/2006/relationships/hyperlink" Target="https://dzen.ru/a/YQ8Hxk5IsUgh362G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ru.wikipedia.org/" TargetMode="External"/><Relationship Id="rId16" Type="http://schemas.openxmlformats.org/officeDocument/2006/relationships/hyperlink" Target="http://ru.wikipedia.org/wiki/%CA%E8%EB%FC_(%E0%E2%E8%E0%F6%E8%FF)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ru.wikipedia.org/" TargetMode="External"/><Relationship Id="rId19" Type="http://schemas.openxmlformats.org/officeDocument/2006/relationships/hyperlink" Target="http://ru.wikipedia.org/wiki/%CA%E8%EB%FC_(%E0%E2%E8%E0%F6%E8%FF)" TargetMode="External"/><Relationship Id="rId20" Type="http://schemas.openxmlformats.org/officeDocument/2006/relationships/hyperlink" Target="https://www.yandex.ru/video/search?text=&#1084;&#1072;&#1089;&#1090;&#1077;&#1088;-&#1082;&#1083;&#1072;&#1089;&#1089;+&#1087;&#1086;+&#1080;&#1079;&#1075;&#1086;&#1090;&#1086;&#1074;&#1083;&#1077;&#1085;&#1080;&#1102;+&#1089;&#1091;&#1076;&#1086;&#1084;&#1086;&#1076;&#1077;&#1083;&#1077;&#1081;+&#1080;&#1079;+&#1082;&#1072;&#1088;&#1090;&#1086;&#1085;&#1072;&amp;path=wizard" TargetMode="External"/><Relationship Id="rId21" Type="http://schemas.openxmlformats.org/officeDocument/2006/relationships/hyperlink" Target="http://ru.wikipedia/" TargetMode="External"/><Relationship Id="rId22" Type="http://schemas.openxmlformats.org/officeDocument/2006/relationships/hyperlink" Target="http://dic.academic.ru/" TargetMode="External"/><Relationship Id="rId23" Type="http://schemas.openxmlformats.org/officeDocument/2006/relationships/hyperlink" Target="https://infourok.ru/master-klass-na-temu-etot-zagadochnyj-kosmos-4303785.html" TargetMode="External"/><Relationship Id="rId24" Type="http://schemas.openxmlformats.org/officeDocument/2006/relationships/hyperlink" Target="https://pochemu4ka.ru/load/ehtot_udivitelnyj_kosmos_quot/master_klassy_quot_ehtot_udivitelnyj_kosmos_quot/527" TargetMode="External"/><Relationship Id="rId25" Type="http://schemas.openxmlformats.org/officeDocument/2006/relationships/hyperlink" Target="https://pochemu4ka.ru/load/ehtot_udivitelnyj_kosmos_quot/master_klassy_quot_ehtot_udivitelnyj_kosmos_quot/527" TargetMode="External"/><Relationship Id="rId26" Type="http://schemas.openxmlformats.org/officeDocument/2006/relationships/hyperlink" Target="https://videouroki.net/razrabotki/puteshestvie-v-kosmos-razrabotka-master-klassa.html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ru.wikipedia.org/" TargetMode="External"/><Relationship Id="rId30" Type="http://schemas.openxmlformats.org/officeDocument/2006/relationships/hyperlink" Target="http://ru.wikipedia.org/wiki/%CA%E8%EB%FC_(%E0%E2%E8%E0%F6%E8%FF)" TargetMode="External"/><Relationship Id="rId31" Type="http://schemas.openxmlformats.org/officeDocument/2006/relationships/hyperlink" Target="http://ru.wikipedia/" TargetMode="External"/><Relationship Id="rId32" Type="http://schemas.openxmlformats.org/officeDocument/2006/relationships/hyperlink" Target="http://dic.academic.ru/" TargetMode="External"/><Relationship Id="rId33" Type="http://schemas.openxmlformats.org/officeDocument/2006/relationships/hyperlink" Target="http://www.opoccuu.com/" TargetMode="External"/><Relationship Id="rId34" Type="http://schemas.openxmlformats.org/officeDocument/2006/relationships/hyperlink" Target="http://www.airwiki.org/" TargetMode="External"/><Relationship Id="rId35" Type="http://schemas.openxmlformats.org/officeDocument/2006/relationships/hyperlink" Target="http://samlib.ru/" TargetMode="External"/><Relationship Id="rId36" Type="http://schemas.openxmlformats.org/officeDocument/2006/relationships/hyperlink" Target="http://www.unikru.ru/" TargetMode="External"/><Relationship Id="rId37" Type="http://schemas.openxmlformats.org/officeDocument/2006/relationships/hyperlink" Target="http://infoznaika.ru/" TargetMode="External"/><Relationship Id="rId38" Type="http://schemas.openxmlformats.org/officeDocument/2006/relationships/hyperlink" Target="http://edu-top.ru/" TargetMode="External"/><Relationship Id="rId39" Type="http://schemas.openxmlformats.org/officeDocument/2006/relationships/hyperlink" Target="http://new.oink.ru/index.php?option=com_content&amp;view=article&amp;id=670&amp;Itemid=177" TargetMode="External"/><Relationship Id="rId40" Type="http://schemas.openxmlformats.org/officeDocument/2006/relationships/hyperlink" Target="https://mirchar.ru/" TargetMode="External"/><Relationship Id="rId41" Type="http://schemas.openxmlformats.org/officeDocument/2006/relationships/hyperlink" Target="https://www.razumeykin.ru/" TargetMode="External"/><Relationship Id="rId42" Type="http://schemas.openxmlformats.org/officeDocument/2006/relationships/hyperlink" Target="http://www.filipoc.ru/" TargetMode="External"/><Relationship Id="rId43" Type="http://schemas.openxmlformats.org/officeDocument/2006/relationships/hyperlink" Target="http://leplay.com.ua/" TargetMode="External"/><Relationship Id="rId44" Type="http://schemas.openxmlformats.org/officeDocument/2006/relationships/hyperlink" Target="https://www.lego.com/ru-ru/games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44:00Z</dcterms:created>
  <dc:creator>марина</dc:creator>
  <dc:description/>
  <dc:language>en-US</dc:language>
  <cp:lastModifiedBy>INS-1</cp:lastModifiedBy>
  <cp:lastPrinted>2023-11-22T11:32:00Z</cp:lastPrinted>
  <dcterms:modified xsi:type="dcterms:W3CDTF">2023-11-22T14:44:00Z</dcterms:modified>
  <cp:revision>2</cp:revision>
  <dc:subject/>
  <dc:title/>
</cp:coreProperties>
</file>